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1</w:t>
      </w:r>
    </w:p>
    <w:p>
      <w:pPr>
        <w:pStyle w:val="Normal"/>
        <w:rPr/>
      </w:pPr>
      <w:r>
        <w:rPr>
          <w:b/>
          <w:bCs/>
        </w:rPr>
        <w:t>授课时间：</w:t>
      </w:r>
      <w:r>
        <w:rPr>
          <w:rFonts w:eastAsia="Times New Roman"/>
        </w:rPr>
        <w:t xml:space="preserve">   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认识</w:t>
            </w:r>
            <w:r>
              <w:rPr/>
              <w:t>Windows</w:t>
            </w:r>
            <w:r>
              <w:rPr/>
              <w:t>操作系统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操作系统的概念和分类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了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操作系统的发展过程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工作界面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功能使用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窗口、对话框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帮助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控制中心和设置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任务管理器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磁盘管理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学生对本课程的学习兴趣，充分调动其学习积极性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认真、刻苦、勇于实践的工作作风，养成规范、严谨、精确的工作态度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420"/>
                <w:tab w:val="left" w:pos="225" w:leader="none"/>
              </w:tabs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能根据岗位变化和工作需要学习新知识的学习能力。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具有较好的综合分析问题和解决实际问题的能力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操作系统的概念和分类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操作系统的发展过程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工作界面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功能使用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color w:val="000000"/>
                <w:szCs w:val="21"/>
              </w:rPr>
              <w:t>Windows10</w:t>
            </w:r>
            <w:r>
              <w:rPr>
                <w:color w:val="000000"/>
                <w:szCs w:val="21"/>
              </w:rPr>
              <w:t>的控制中心和设置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磁盘管理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告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教学内容：课程知识框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能力目标：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lang w:bidi="ar"/>
              </w:rPr>
              <w:t>能够从自身角度理解课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程知识框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讲授、设问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、图片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操作系统的概念和分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操作系统的概念，操作系统的分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提问、引导、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indows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操作系统的发展过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indows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操作系统的发展过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的工作界面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indows 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桌面、窗口、对话框、剪贴板、帮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的功能使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控制中心、控制面板和设置、任务管理器、磁盘管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师课程总结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ind w:hanging="0"/>
              <w:jc w:val="left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indows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源管理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源管理器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件、文件夹的基本操作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件搜索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对文件资源管理器进行操作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件、文件夹进行创建、命名、删除、恢复、移动、复制等操作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查看和更改文件属性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掌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件搜索技巧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源管理器基本操作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件、文件夹的创建、命名、删除、恢复、移动、复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查看和更改文件属性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件搜索技巧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文件、文件夹的创建、命名、删除、恢复、移动、复制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Windows10</w:t>
            </w:r>
            <w:r>
              <w:rPr>
                <w:color w:val="000000"/>
                <w:szCs w:val="21"/>
              </w:rPr>
              <w:t>文件搜索技巧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Windows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工作界面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功能使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作业点评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师演示操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48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资源管理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件资源管理器的打开、组成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1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资源管理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件资源管理器的操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文件、文件夹的基本操作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件、文件夹的命名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件、文件夹的选择、创建和重命名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件、文件夹的删除和恢复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件、文件夹的移动和复制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查看和更改文件属性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文件、文件夹的基本操作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文件搜索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8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文件、文件夹的基本操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2967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Windows10</w:t>
            </w:r>
            <w:r>
              <w:rPr>
                <w:color w:val="000000"/>
              </w:rPr>
              <w:t>文件、文件夹的基本操作练习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</w:rPr>
        <w:t>3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indows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用附件、磁盘维护和系统优化、中文输入法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Windows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常用附件的使用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碎片整理和优化驱动器的方法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磁盘清理技巧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熟练掌握中文输入法的设置和第三方输入法的安装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 Media Play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记事本功能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截图工具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使用碎片整理、优化驱动器、磁盘清理维护磁盘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设置微软输入法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够安装使用第三方输入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培养合作意识、协调和组织管理的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Windows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常用附件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碎片整理和优化驱动器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磁盘清理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文输入法的设置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方输入法的安装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截图工具、第三方输入法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难点：碎片整理、优化驱动器、磁盘清理维护磁盘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indows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文件、文件夹的基本操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作业点评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师演示操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Windows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常用附件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Windows Media Player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记事本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截图工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磁盘维护和系统优化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字体、字号、颜色、对齐方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中文输入法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微软语言和中文输入法的设置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第三方输入法的安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计算机一级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Windows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题模拟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课程总结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134" w:right="107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120" w:after="12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Cs/>
      <w:sz w:val="24"/>
      <w:szCs w:val="36"/>
    </w:rPr>
  </w:style>
  <w:style w:type="character" w:styleId="WW8Num27z0">
    <w:name w:val="WW8Num27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黑体;SimHei"/>
      <w:bCs/>
      <w:kern w:val="2"/>
      <w:sz w:val="28"/>
      <w:szCs w:val="44"/>
    </w:rPr>
  </w:style>
  <w:style w:type="character" w:styleId="2">
    <w:name w:val="标题 2 字符"/>
    <w:qFormat/>
    <w:rPr>
      <w:rFonts w:ascii="宋体;SimSun" w:hAnsi="宋体;SimSun" w:cs="宋体;SimSun"/>
      <w:bCs/>
      <w:kern w:val="2"/>
      <w:sz w:val="24"/>
      <w:szCs w:val="3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jc w:val="center"/>
    </w:pPr>
    <w:rPr>
      <w:rFonts w:ascii="Cambria" w:hAnsi="Cambria" w:eastAsia="黑体;SimHei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8:13:00Z</dcterms:created>
  <dc:creator>MS USER</dc:creator>
  <dc:description/>
  <cp:keywords/>
  <dc:language>en-US</dc:language>
  <cp:lastModifiedBy>x</cp:lastModifiedBy>
  <cp:lastPrinted>2017-02-28T11:02:00Z</cp:lastPrinted>
  <dcterms:modified xsi:type="dcterms:W3CDTF">2023-06-29T12:4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33CD3E5E542F18701C48154CCFA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